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bookmarkStart w:id="0" w:name="_GoBack"/>
      <w:bookmarkEnd w:id="0"/>
      <w:r>
        <w:rPr>
          <w:rFonts w:cs="Arial" w:ascii="Arial" w:hAnsi="Arial"/>
          <w:b/>
          <w:sz w:val="24"/>
        </w:rPr>
        <w:t>PROGRAM JAVNE RASPRAV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NACRTU ZAKONA O OSIGURANJU (radna verzij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vnu raspravu o radnoj verziji Nacrta zakona o osiguranju će sprovesti Ministarstvo finansija i socijalnog staranja.</w:t>
      </w:r>
    </w:p>
    <w:p>
      <w:pPr>
        <w:pStyle w:val="ListParagraph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vna rasprava o radnoj verziji Nacrta zakona o osiguranju, koji je pripremila Agencija za nadzor osiguranja, počinje objavljivanjem javnog poziva za učešće u raspravi, radne verzije Nacrta zakona sa obrazloženjem i Programa javne rasprave na internet stranici Ministarstva finansija i socijalnog staranja i portalu e –uprave.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dlozi, sugestije i komentari  na radnu verziju Nacrta  zakona o  osiguranju mogu se dostaviti  Ministarstvu  finansija i socijalnog staranja, Stanka Dragojevića br.  2, 81000 Podgorica ili putem e –mail adrese: </w:t>
      </w:r>
      <w:hyperlink r:id="rId2">
        <w:r>
          <w:rPr>
            <w:rStyle w:val="InternetLink"/>
            <w:rFonts w:cs="Arial" w:ascii="Arial" w:hAnsi="Arial"/>
            <w:sz w:val="24"/>
          </w:rPr>
          <w:t>stevan.brnovic@mif.gov.me</w:t>
        </w:r>
      </w:hyperlink>
      <w:r>
        <w:rPr>
          <w:rFonts w:cs="Arial" w:ascii="Arial" w:hAnsi="Arial"/>
          <w:sz w:val="24"/>
        </w:rPr>
        <w:t>.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vna rasprava o radnoj verziji Nacrta  zakona o  osiguranju,  trajaće  60  dana  od  dana  objavljivanja  javnog  poziva  na  internet  stranici Ministarstva finansija i socijalnog staranja i portalu e –uprave.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arstvo finansija i socijalnog staranja, u saradnji sa Agencijom na nadzor osiguranja, razmotriće prijedloge, sugestije i komentare učesnika javne rasprave, nakon čega će sačiniti Izvještaj o sprovedenoj javnoj  raspravi, koji će biti objavljen na internet stranici Ministarstva finansija i socijalnog staranja  i portalu  e-uprave, u roku od 10 dana od dana završetka javne rasprave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508b2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941c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941cb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941cb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941c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4941c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e001f0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941c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941cb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941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341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an.brnovic@mif.gov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10</Words>
  <Characters>1201</Characters>
  <CharactersWithSpaces>140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7:00Z</dcterms:created>
  <dc:creator>marija.mrvaljevic</dc:creator>
  <dc:description/>
  <dc:language>en-US</dc:language>
  <cp:lastModifiedBy>Nevena Cobeljic</cp:lastModifiedBy>
  <cp:lastPrinted>2020-12-28T07:45:00Z</cp:lastPrinted>
  <dcterms:modified xsi:type="dcterms:W3CDTF">2021-02-03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